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6.11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4300182 от 08.11.2016 г на право заключения договора на поставку медиаконвертеров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529"/>
        <w:gridCol w:w="184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е № 2 проект Договора (Приложение № 2 к Документации о закупке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исключен раздел № 13 Долгосрочная поддерж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А к проекту Договора (Приложение № 2 к Документации о закупк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ложено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tbl>
            <w:tblPr>
              <w:tblW w:w="7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6"/>
            </w:tblGrid>
            <w:tr>
              <w:trPr>
                <w:trHeight w:val="709" w:hRule="atLeast"/>
              </w:trPr>
              <w:tc>
                <w:tcPr>
                  <w:tcW w:w="7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именование (описание) Оборудования, экземпляра 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WDM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медиаконвертер с 1 портом 10/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и 1 портом 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с разьемом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SC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310нм;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R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550нм) для одномодового оптического кабеля (от 0 до 10 км), с поддержкой функции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FP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ink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ault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Pat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hroug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), </w:t>
                  </w:r>
                  <w:r>
                    <w:rPr>
                      <w:rFonts w:eastAsia="MS Mincho;ＭＳ 明朝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без программного обеспечения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7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WDM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медиаконвертер с 1 портом 10/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и 1 портом 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с разьемом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SC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550нм;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R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310нм) для одномодового оптического кабеля (от 0 до 10 км), с поддержкой функции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FP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ink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ault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Pat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hroug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), </w:t>
                  </w:r>
                  <w:r>
                    <w:rPr>
                      <w:rFonts w:eastAsia="MS Mincho;ＭＳ 明朝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без программного обеспечени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требования о наличии Программного обеспечения</w:t>
            </w:r>
          </w:p>
        </w:tc>
      </w:tr>
      <w:tr>
        <w:trPr>
          <w:trHeight w:val="34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В к проекту Договора (Приложение № 2 к Документации о закупк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ложено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tbl>
            <w:tblPr>
              <w:tblW w:w="7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6"/>
            </w:tblGrid>
            <w:tr>
              <w:trPr>
                <w:trHeight w:val="709" w:hRule="atLeast"/>
              </w:trPr>
              <w:tc>
                <w:tcPr>
                  <w:tcW w:w="7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MS Mincho;ＭＳ 明朝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именование (описание) Оборудования, экземпляра 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7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WDM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медиаконвертер с 1 портом 10/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и 1 портом 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с разьемом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SC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310нм;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R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550нм) для одномодового оптического кабеля (от 0 до 10 км), с поддержкой функции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FP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ink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ault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Pat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hroug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), </w:t>
                  </w:r>
                  <w:r>
                    <w:rPr>
                      <w:rFonts w:eastAsia="MS Mincho;ＭＳ 明朝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без программного обеспечения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70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WDM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медиаконвертер с 1 портом 10/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и 1 портом 100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Base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с разьемом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SC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550нм;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RX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:1310нм) для одномодового оптического кабеля (от 0 до 10 км), с поддержкой функции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FP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(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Link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Fault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Pat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-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eastAsia="ru-RU"/>
                    </w:rPr>
                    <w:t>through</w:t>
                  </w: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), </w:t>
                  </w:r>
                  <w:r>
                    <w:rPr>
                      <w:rFonts w:eastAsia="MS Mincho;ＭＳ 明朝"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без программного обеспечения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требования о наличии Программного обеспечения</w:t>
            </w:r>
          </w:p>
        </w:tc>
      </w:tr>
      <w:tr>
        <w:trPr>
          <w:trHeight w:val="8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нумерация с раздела № 13 по раздел № 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19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6-08-05T14:25:00Z</cp:lastPrinted>
  <dcterms:modified xsi:type="dcterms:W3CDTF">2016-11-16T07:17:00Z</dcterms:modified>
  <cp:revision>30</cp:revision>
  <dc:subject/>
  <dc:title/>
</cp:coreProperties>
</file>